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LANK SIZE ESTIM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shown in Figure 7.2.1, the BLANK SIZE ESTIMATE dialog window enables the user to define material properties and thickness according to the prior calculation of a blank outline using BSE. The estimated blank outline will be stored in a new part named BO_LINE. An example of BLANK SIZE ESTIMATION is shown in Figure 7.2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52705</wp:posOffset>
            </wp:positionV>
            <wp:extent cx="1733550" cy="1990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gure 7.2.1 The Blank Size Estimate dialog windo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137795</wp:posOffset>
                </wp:positionV>
                <wp:extent cx="2533650" cy="3215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3215520"/>
                          <a:chOff x="0" y="0"/>
                          <a:chExt cx="2533680" cy="321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440"/>
                            <a:ext cx="2533680" cy="24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9000" y="29736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P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2376720"/>
                            <a:ext cx="180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28728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Blank out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10.85pt;width:199.5pt;height:253.2pt" coordorigin="2241,217" coordsize="3990,50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1;top:687;width:3989;height:38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964,685" to="3503,1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4;top:217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P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1,3960" to="3143,47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4;top:474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Blank out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Figure 7.2</w:t>
      </w:r>
      <w:r>
        <w:rPr>
          <w:rFonts w:cs="Arial" w:ascii="Arial" w:hAnsi="Arial"/>
          <w:sz w:val="18"/>
        </w:rPr>
        <w:t>.2</w:t>
      </w:r>
      <w:r>
        <w:rPr>
          <w:rFonts w:cs="Arial" w:ascii="Arial" w:hAnsi="Arial"/>
          <w:sz w:val="18"/>
        </w:rPr>
        <w:t xml:space="preserve">  An 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z w:val="18"/>
        </w:rPr>
        <w:t>xample of Blank Size Estim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47:00Z</dcterms:created>
  <dc:creator>qxy</dc:creator>
  <dc:description/>
  <dc:language>en-US</dc:language>
  <cp:lastModifiedBy>qxy</cp:lastModifiedBy>
  <dcterms:modified xsi:type="dcterms:W3CDTF">2004-06-09T04:47:00Z</dcterms:modified>
  <cp:revision>1</cp:revision>
  <dc:subject/>
  <dc:title>BLANK SIZE ESTIMATE</dc:title>
</cp:coreProperties>
</file>